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8080"/>
        </w:rPr>
      </w:pPr>
      <w:r>
        <w:rPr>
          <w:color w:val="808080"/>
        </w:rPr>
        <w:t>Meditatives globales Segensgebet</w:t>
      </w:r>
    </w:p>
    <w:p>
      <w:pPr>
        <w:pStyle w:val="Normal"/>
        <w:jc w:val="center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immlischer Vater, Ewiger Gott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u Schöpfer allen Lebens, Du Schöpfer allen Seins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ch bete an die Macht Deiner Liebe und Barmherzigkeit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ch rufe in meinem Herzen alle Engelscharen, alle geistigen Helfer auf zum heiligen Gebet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 Friede und die Liebe ziehen nun in alle Menschenherzen ein.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 Friede und die Liebe gehen nun Hand in Hand über diese Erde.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 Friede und die Liebe sind nun eingezogen in alle Bereiche menschlichen Seins.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 Friede und die Liebe erfüllen nun alle Täler und Untiefen menschlichen Seins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d wandeln sie um in das Göttliche SEIN.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 Friede und die Liebe erfüllen nun alle geistigen Ebenen mit strahlendem Licht,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it der Heiligkeit unseres Himmlischen Vaters.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 Friede und die Liebe sind das Licht, die Leuchte am Fuße eines jeden Menschen,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 über diese Erde geht.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 Friede und die Liebe sind die Glanzlichter der neuen Zeit.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ie verschmelzen zu einer strahlenden Sonne, die alle Menschenherzen erfüllt.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e Sonne des Friedens und der Liebe erstrahlt für jeden Menschen und in jedem Menschen.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e Sonne des Friedens und der Liebe macht keine Unterschiede,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ie scheint für alle Menschen jeder Nation, jeder Religion.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e Sonne des Friedens und der Liebe scheint und scheint und scheint –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hne Unterlass, nie aufhörend, für immer und ewig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men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H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4:25:00Z</dcterms:created>
  <dc:creator>Knorr</dc:creator>
  <dc:description/>
  <dc:language>en-US</dc:language>
  <cp:lastModifiedBy>LAK</cp:lastModifiedBy>
  <cp:lastPrinted>2001-11-30T16:34:00Z</cp:lastPrinted>
  <dcterms:modified xsi:type="dcterms:W3CDTF">2002-01-12T14:25:00Z</dcterms:modified>
  <cp:revision>2</cp:revision>
  <dc:subject/>
  <dc:title>Meditatives globales Segensgebet</dc:title>
</cp:coreProperties>
</file>